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</w:rPr>
      </w:pPr>
      <w:r>
        <w:rPr>
          <w:rFonts w:cs="Calibri"/>
        </w:rPr>
        <w:t>NAME:________________________</w:t>
        <w:tab/>
        <w:tab/>
        <w:tab/>
        <w:tab/>
        <w:tab/>
        <w:t>Guided Reading Ch. 53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Define the following terms:</w:t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Community –</w:t>
      </w:r>
    </w:p>
    <w:p>
      <w:pPr>
        <w:pStyle w:val="NoSpacing"/>
        <w:ind w:left="1440" w:hanging="0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Ecosystem –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Community ecology –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Ecological niche –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Habitat –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1"/>
          <w:numId w:val="2"/>
        </w:numPr>
        <w:rPr>
          <w:rFonts w:cs="Calibri"/>
        </w:rPr>
      </w:pPr>
      <w:r>
        <w:rPr>
          <w:rFonts w:cs="Calibri"/>
        </w:rPr>
        <w:t>Limiting resource –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Differentiate between fundamental niche and realized niche.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Contrast intraspecific competition and interspecific competition.  Provide an example of each.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Fill in the chart below: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0"/>
        <w:gridCol w:w="2230"/>
        <w:gridCol w:w="185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INTERACTIO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EFFECT ON SPECIES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EFFECT ON SPECIES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>EXAMPLE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etition (b/w species 1 and 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dation (2 – prey; 1 – predator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utualis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mensualism of 1 with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sitism (1 – parasite; 2 host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>
          <w:rFonts w:cs="Calibri"/>
        </w:rPr>
        <w:t>What is the competitive exclusion principle?  Provide an example.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relationship between interspecific competition and The Competitive Exclusion Principle?</w:t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ve an example of character displacement.</w:t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 and give an example of the following physiological defense adaptation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yptic coloration</w:t>
        <w:br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osematic coloring</w:t>
        <w:br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tesian Mimicry</w:t>
        <w:br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üllerian mimicr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pictures of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tesian Mimicr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Mullerian Mimicry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 and give two examples of mutualism.</w:t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 and give two examples of commensalism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 the evolution of Batesian mimicry an example of coevolution, support your answer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st the following terms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oparasites</w:t>
        <w:br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ctoparasites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Parasitoids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vide an example that correctly uses the terms species diversity and species richness.  Also, how are these two terms related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 both keystone species and dominant species.  How are these two terms similar?  How are they different?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are and contrast primary and secondary succession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Explain the intermediate disturbance hypothesis.  In what way is it related to succes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40:00Z</dcterms:created>
  <dc:creator>Jonathan</dc:creator>
  <dc:description/>
  <dc:language>en-US</dc:language>
  <cp:lastModifiedBy>Jonathan</cp:lastModifiedBy>
  <dcterms:modified xsi:type="dcterms:W3CDTF">2011-06-13T14:15:00Z</dcterms:modified>
  <cp:revision>4</cp:revision>
  <dc:subject/>
  <dc:title/>
</cp:coreProperties>
</file>